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raLa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raLand is the place for family fun and exciting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tion Network (R).  Players of all age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fun to do in SierraLand, whether it be a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 ImagiNation companion from clear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d Baron (See REDBARON.DOC), or a competitive test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in RocketQuiz that's as challenging for adult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kids.  The artist in each of us is let loose in Graff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game enthusiasts have outlets for their t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gers and SneakATac.  Arcade game fans will love MiniGo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wacky holes and PaintBall's six courses ful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, weapons and ammo for the weekend warrior.  F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 there is exciting NTN Trivia.  Also avail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hood favorite Stratego, a spectacular version of 3-D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3-DGOLF.DOC), and Yacht, a popular dice game of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SierraLand is the area of ImagiNation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kid 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ierr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gn on to ImagiNation as usual and wait until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ft-click on the SierraLand area of the Map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Golf windmill at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window will pop up with the places you can go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Land.  Left-click on the place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games or spend tim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o rows of spaces for SierraLand persona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long with a column of command butt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created a SierraLand persona, do so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command works the same as in the Clubhou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personae in SierraLand are distinctly child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, DELETE, EXIT LAND, and HELP command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functions as their counterparts in the Club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reate up to 12 personae. 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ersonae will appear in the boxe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eft-click on the persona you want to us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n, left-click on the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 box appears listing the SierraLand game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.  Click on the games that you would like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ssion so that players with similar inter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you.  Then left-click on the OK butto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rted to the SierraLand Waiting Ro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Sierr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ft-click on the OPTIONS button in the Wa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eft-click on the QUIT butto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oose whether you want to RETURN to the ImagiNation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, to the SierraLand faces screen (persona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), or to DOS (click on QUIT, then LEAVE IMAGINATION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rry back to SierraLand soon to play more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ierr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s in SierraLand are similar to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house, with only a few exceptions.  In the main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ing Room, you will still see three colum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plates with the SierraLand names of other users.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screen is a column of command butt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LK, LOOK, PLAY/INVITE, WATCH, ALL, NONE, GO TO, and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as you would in the Club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ft-click on the PLAY button within the Waiting R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pops up with icons for the games that can be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- MiniGolf, 3-D Golf, Stratego Setup, NTN Trivia, Ya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raffiti.  However, if first you click on a play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aiting Room area and then the INVITE comman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ny of the SierraLand games with a friend, or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.  The GO TO command can take you to A Per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lace (within SierraLand), Map (ImagiNation main Ma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Room, and the Top Scores Ro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is also accessible from SierraLand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O TO, MAIL ROOM.  See GENERAL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GAM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ll the rules and options you need to know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SierraLand's games.  Look for the game you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d read that section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, click on the HELP command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nline or ask a friend who already knows how to 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ger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game may have the most interesting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games, it is also one of the most fun. 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 try this board game in which the purpos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he most spaces on the board with one of your sli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.  Somewhat like Go or FlipFlop in the Clubh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gers requires thinking ahead and taking chan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GAME OF Boo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en you get into SierraLand, click player names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INVITE to ask interested players to play Boo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the invitation, click on the START 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ing on START GAME will begin a game with only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ho have accepted the invitation.  The gam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utomatically if all of your friends accep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oo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Boogers, each player starts with a different colored pie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your turn, you click on one of your piec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square one or two spaces away.  If you mo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your piece will jump leaving the square it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ccupied.  If you move one space your piece will "cl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; the original piece will stay and the clone will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quare.  In either case, all opposing player's 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py a square bordering your newly-moved pie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color of your piece.  The game ends w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occupied, whether by one player's pieces 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during a game, you can click on the SCOR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 menu to get a cumulative score, or the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n the same menu to claim all remaining unoccu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if your opponent(s) can't make a move. 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n no time and trying to devise new strateg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hat board with your piec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Room (known as the Hard Disk Cafe) has a row of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e personae of those in the Chat Room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arrows on either side of the face ic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corner to shift the personae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if there are more people in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han there ar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the space on the Chat Room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those who are talking.  The TALKING/WHISP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bottom left lets you send personal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 people in the Chat Room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ersona at the top of the screen.  The UNPAUSED/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ts you slow down the messages so you can re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o many people are talking at the sam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command accesses the standard OPTIONS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of CAPTURE ON/OFF to save the conver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ext file, AUTO-PAUSE ON/OFF to paus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they fill the text area and COM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mplaint about an offensive or objectionabl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Rooms are fun places to talk for hours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with people you don't know.  You can learn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eople and just have a blast shooting the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is not really a game, but rather a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program that more than one person can enjoy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Friends can get together and cooperate on a work of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piring artists can draw their masterpiec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process to disk and replay it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brushstrokes and colors unfold.  The b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how to use the options in Graffiti is to practi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quick guide to the op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other games, you can INVITE a player to a Graffi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or enter it yourself.  The first thing you'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lank screen and two columns of icons. 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nvas and the icons are your tools and brushes.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icons, row by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CIL AND LINE - Select this icon and then left-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nd move the mouse to draw freehand with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ickness and color.  You can draw as many line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with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- Select this icon to bring up the color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in the window represent the foreground (brush)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.  Left-click on a box and drag it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change either of the ba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 - Select this icon to draw with a particular b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.  Double-click with the left mouse button on this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ing up a window with the available shapes.  Click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hape to switch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GET - Select one of many objects from the window that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draw with when you click on the screen.  This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include trees, cars, etc. 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CIL - Left-click on a start point and then an end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traight line will be draw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OKED PENCIL - This icon takes the PENCIL icon one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.  After left-clicking twice to make a straigh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PENCIL), left-click somewhere else to draw a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oint of the previous line.  You can continue on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that you draw lines that are connected 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- Left-click on one point to be at the corn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frame and then the spot for an opposite cor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tangle will be drawn with those two point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BOX - Same as the BOX icon, except that it fi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with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 Left-click on a point and start typ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- Lets you stretch and shrink your widgets and bru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directions for exaggerated and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 - This is the neatest function in Graffiti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con once and every change you make to the draw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rded in sequence.  Select this icon aga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prompt you for a file name.  Typ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you can save the picture to disk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".IMG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- Left-click on this icon and select a name from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ps up and you can watch a drawing be cre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mode lets you discover new techniques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artists by asking to WATCH them when they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 drawing.  There are already a few drawings tha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magiNation that you can view.  One called TicTac f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screen with Tic-Tac-Toe boards.  You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can play the simple game by drawing X's and O'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widgets) right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also contains some unique commands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PAPER puts a grid on your drawing as a guide for 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mportant picture elements.  You must select the gri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appears over the drawing.  NOTE: The gri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rded with the CAMERA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/LARGE FONT switches between text sizes for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'S HERE? produces a list of artists in the Graffiti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ICTURE brings up the color window for foregroun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may join you while you are creating your work of a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screen will be erased when they enter the ro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cording a drawing for future playback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ave the drawing before allowing anyone to joi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Graffiti can be as entertaining as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games if you let your imagination run wild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and adults can try their hand at this art progra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mpressive results.  Remember to save your draw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m off to your friends!  Everyone appreciate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f 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Golf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Golf on ImagiNation has just about everything you'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rollicking round of miniature golf with your frie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le you play, you can also have a friendly convers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nagers and adults love ImagiNation MiniGolf because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way to meet people, have fun, and play a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 game.  And, just like a real miniatur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'll find that certain holes are more difficul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There are all kinds of fun obstacles and tricky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s you'll need to make to beat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play MiniGolf with an old friend from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just made a Saturday night date with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friend, MiniGolf is a relaxing and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or people from coast-to- coast to just putte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ON THE GREEN AND PLAY Mini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en you get into SierraLand, click on PLAY to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im in MiniGolf by yourself, or click on someone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rested in a game and then click on INVITE to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play MiniGolf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game will automatically start when your frie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the invitation.  If you click on START GAM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riend accepts the invitation, you will start MiniGo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m.  Since MiniGolf can be played alon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game by yourself even if the person you inv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ELLENT . . . A HOLE IN 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st a few moments your ImagiNation golf course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When was the last time you played miniature golf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who lived in a different part of the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one has joined the game, it's time to te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talk to the other player, simply begin ty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, press [Ente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name changes from black to white and your golf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es, you can take your shot.  To do this,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, aim your golfer.  This is done by left-clicking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round clock-like graphic in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hand corner of your screen.  The line that ext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golfer's body will move to the direct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.  Your shot will then go in the direction o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force of your putter swing is your next consider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below the golfer graphic you used to aim your 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graphic of a putter head on a slide graph. 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ter head and hold down your left mouse button.  Dr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ter to the left and release the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to the left you move the putter on the graph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er you will hit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 But beware.  ImagiNation Mini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ame of angles and reaction time.  Some holes ma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but there are obstacles that make things challeng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 fun!  Many of the holes randomly change, s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you play is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. . . HOW LOW CAN YOU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ive of MiniGolf (and ALL golf games) is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th the lowest score.  When it's your tur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SCORE SHEET by clicking on the PAD AND PENC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above the AIMING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in miniature golf or real golf, practice is the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y MiniGolf alone if you'd like and sharp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and aiming skills.  This is one way of making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on in a first game with a new player. 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Bulletin Boards for MiniGolf Tournaments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yet, start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N Trivia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is a fast-paced game where the players have to 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hile a timer counts down.  There are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ounds and games.  The scores are ranked by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on ImagiNation and by everyone playing nation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kinds of games: Countdown, Sports Challe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down.  Countdown is the basic game where peopl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timer.  Correct answers that are answered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more points.  Incorrect answers receive a penal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s Challenge, and Showdown both have several r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mup, Countdown, Category, Lightning, Pyramid, and Strateg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armup round, players receive full cred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is correctly answered before the timer expires - the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enalty for wrong answers.  The Countdown roun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untdown game.  For the Category round,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 for their preferred topic before each question;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receive more points for quick answers;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penalized.  For the Lightning round, poi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and time to answer decreases as the 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s, and players receive a penalty for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 For the Pyramid round, there are five ques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awarded for the total number correct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round, the players choose how many points the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isk on a sing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tems across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ox allows users to input chat messages which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area above which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.  The PAUSE/UNPAUSE button toggles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essages are displayed; it can be used to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going by too quickly.  The COMPLAIN butt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a player says something truly offensive. 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ce displays the list of peop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.  The HELP button gives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.  The EXIT button allow players to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room when they are don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Ball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competition in the game of PaintBall has turn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favorite among corporate executives.  I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quick reflexes, but also a keen sense of strateg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laying PaintBall, your greatest asset is your teamm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, planning and working together,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acious spirit of competition, are how your team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PaintBall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alking with people in the Waiting Room is a grea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eams before you start playing. 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Ball is a game of teamwork and strategy.  Have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d joining teams and tournaments.  The real k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game is how you and your teammates pla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en you get into SierraLand, left-click on some people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terested in a game and then click on INVITE to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play PaintBall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window will pop up with the players' names, the map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END INVITATION button.  Click on the map nam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ycle through the available terrain maps for you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you find the one you want.  Select people to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eam.  Clicking on a color changes the col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s are selected, click on SEND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pted the invitation, click on the START GAME butt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gin a game with only those peopl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invitation.  The game will start automatic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friends accept your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DIRT . . . AIM . . . SHOOT . . . SP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ive of PaintBall is to capture the opposing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nd return it to your home base while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from being hit by a Paintgun or other weap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ild a team of ImagiNation friends, you'll wa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before you start who has the best skills.  Talk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nd discuss your strategy (for example, decide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 the flag and which sector of the playing fiel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ill 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art of the screen shows your player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rounding terrain.  Below the main window are: a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name, shield level and energy level; a compas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that denote which sector of the map you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; an ammo counter; the name of the weapo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; and an area reserved for text messages to op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am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main window is a column of boxes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own.  Each box contains the name of the player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eapon, their shield and energy levels,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ey sent.  You must shoot at a player repeated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shield level, then the energy level,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him/her from the game.  This is tough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great aim, plenty of ammo and a powerful weap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weapons do more damage, but take lon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.  Grenades can be thrown over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people to whom you would lik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nd walkie-talkie icons will appear in their box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grabs a flag, an icon for the flag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box.  Press the "T" key or TAB key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your message for these players.  Hitting [Enter]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to move your character around the PaintBall ma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 arrow key on the keyboard in the direction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.  Walk over icons for weapons, ammo and foo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, increase your ammo for the current weapon or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ergy, respectively.  Check the online OPTIONS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con legend.  The right mouse button or spacebar f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eapon at your opponent.  If you die, you can st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as a g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a game of PaintBall, a window will pop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to EXIT immediately or to view game STATS.  Click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IT button or STATS button.  Statistics kep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f PaintBall include: how many shots you fired,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s hit their target, how many points you scor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, how many times you were shot by your opponent,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you grabbed the flag, and the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ron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instructions on Red Bar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BARON.DOC file in your IN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Quiz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Quiz is a fast-thinking math game in which the obj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rocket soar high to the finish line bef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(s) by correctly solving math problems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, multiplication, and division.  Two 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 play RocketQuiz.  Four difficulty levels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hallenging for math whizzes of all ages.  RocketQu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he mind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GAME OF Rocket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en you get into SierraLand, left-click on players na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elect INVITE to ask interested players to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ketQuiz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the invitation, click on the START 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ing on START GAME will begin a game with only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ho have accepted the invitation.  The gam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utomatically if all of your friends accep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Rocket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round of play, the computer will take turns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layers to choose a difficulty level. 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MODERATE, TOUGH and ARRGGHH!!  That last o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gh as it sounds.  A math problem appears on the black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ckground.  Type in the numbers for the answer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orrect, the rocket next to your persona's de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 a notch.  If you guessed wrong, the rocket will dro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ch.  A finish line marked on the blackboard is the go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erson to spur their rocket to the finish line 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 Choice of level passes to the next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game starts.  This process repeats until th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cide to leave the room.  RocketQuiz might surpri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s with how slow they are at answering math probl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is also a fun way for students to keep their mind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in basic math skills and a neat way to challeng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to see who's quicker 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kATac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kATac is much better known as 3-D Tic-Tac-To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field consists of four levels of 4X4 grids centered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another.  The object of the game is to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onnect four boxes vertically, horizont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ly on a single level or spanning levels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eces on the appropriate blocks.  SneakATac is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it sounds.  In many cases, players win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alizing that they completed a straight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kATac forces players to think in three dimension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 for strategists of all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GAME OF SneakA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en you get into SierraLand, left-click on a person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s to play and then select INVITE to ask him or h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neakATac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window will pop up with the player's name and a CANC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If you change your mind and decide not to pl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SneakA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each player must do is select a piece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kATac with.  There are ten pieces available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istinctive, unusual animation associated with i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playfield.  On each player's turn, his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screen along with an arrow tha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turn it is.  Simply click on a space on the game gr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piece, and repeat this action until one play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the score-pad to see the current and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  Special buttons in the OPTIONS menu are RESIG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RAW.  The former lets you give up a g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helps you start a new game by declar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 draw (nobody wins).  It is easy to play SneakATac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ake some time until you're ready to compet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o (R)- a Milton Bradley (R)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Stratego is a game of strategy in which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 to see your opponent's pieces.  When a player mo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nto a space occupied by an opponent's piece, a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 which, in general, the higher ra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numbered piece will win.  The exce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numbered piece winning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mbs (which are unnumbered) win all battles excep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er (rank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py kills the Marshall IF attacking the Marshall (r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, but loses any other battle (including being attac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sh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ies, both pieces are removed from the boar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or Advantage rule is active, in which case the att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.  The OBJECT OF THE GAME is to find your opponent'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ttacking it.  You will also win if your opponent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here he or she cannot move any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COLOR - When you first enter Stratego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coin is tossed to determine who get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lor.  In subsequent games the loser gets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Red always makes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BOARD - Before you can play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orty pieces on the four rows on your side of the bo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"drag" pieces from the Setup Tray onto the boar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e-saved setups you may use the Load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ups from disk.  Note that this Load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from the LOAD GAME button found in the Option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t-up mode you may also make changes in the optional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To do this, click on the Rule Options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(or unhighlight) the rule you would like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activate.  When you click on OK, a request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you specified is sent to your opponent, an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a response before continuing preparing your set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however, choose to leave the game or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via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- All pieces move a single space horizont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Flag cannot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mbs cannot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couts may move ANY NUMBER of spaces horizont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ly provided they do not jump over another pie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water area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GAME - When the game is over, a new game will beg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st, you will be asked which color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  If you do not want to play another game, choose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rom the OPTIONS menu after entering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LAYER MODE - If you enter Stratego alone,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ying Stratego.  You will be in Setup Only mod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, save, and load setups.  This mode i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repare setups in advance.  If you allow some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you, they will NOT actually see your setups, b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own setup mode working on their own setups.  Ch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assed back and forth as if in the same game,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instructions on how to play 3-D Gol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, please refer to the 3-DGOLF.DOC file in your 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SCORES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Scores Room is unique to SierraLand and the Aren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current top ten scores for Red Baron, MiniGolf, 3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, and PaintBall.  When you GO TO the Top Scores Room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 blank screen will appear with four butt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right corner with the names of the above four g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lick on any of these buttons to bring up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cores for that game.  Switch between lists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other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is an excellent game of luck and strategy for 1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  It combines enough luck to give children a f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against adults who will find the subtlet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interesting too.  This is the original game of Y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heres to the written rules as documented in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rul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acht, the object is to score the highest number of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in each of the 12 categories, thus pro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ossible total score.  On each turn,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roll the dice up to 3 times.  After each ro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e, players may opt to only reroll selected dice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reroll them all each throw.  After a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3 times (or before that if they wish), the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in one of the unscored categories on the Y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card.  This continues until all players have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i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tegory has different criteria for entering sco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nd their sco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:   Score only Ones on the d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:   Score only Twos on the d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s: Score only Threes on the d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s:  Score only Fours on the d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s:  Score only Fives on the d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es:  Score only Sixes on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-Of-A-Kind: If 4 of the dice are the same, then sc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of ALL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traight: Score 25 if at least 4 of the dic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tial (1-2-3-4, 2-3-4-5, or 3-4-5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Straight: Score 30 if all 5 dice are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2-3-4-5 or 2-3-4-5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House:     Score the total of ALL dice if the dice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r AND a three-of-a-kind on them.  A f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-a-kind does not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:          Score 50 of all 5 dice are the same.  A 5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:         Score the total of ALL dice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is on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- Animation of the dice can be toggled on and of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.  When Animation is on (default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ice roll and move across the screen.  When it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e will just appear in their f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SCORE - When Verify Score is on, players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wice on the category of the Scorecard in order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re.  This may help prevent mistakes.  When this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will be entered immediately without verific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- Players may see a running total of all games 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.  The scores of the current gam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tally until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Golf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gers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Golf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N Trivia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Ball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ron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Quiz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kATac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o (R) - A trademark of Milton Bradley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