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troduc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ImagiNation Network (R) grows, new me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onished by the number of other people on the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o many -- how would you know with whom you'd like to tal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find people with similar interests as yours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re looking to meet others, and which are simpl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play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troductions give you a way to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 ImagiNation that you might not otherwise mee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advertisements in the INNtroduction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Land, and E-mail responses to the ads.  With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INNtroductions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clude your online "persona" in the 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ate a "personality profile" and describ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detail if you choose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atch your profile with other members' pro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eet someone similar to or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dd some "bells and whistles" to the display of the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reverse headlines and artistic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 must not contain information which unique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Your last name, street address, and phone numb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itable in an INNtroductions ad.  If any of thes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d, the ad will be deleted. Privacy and safe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unity Standards that apply to CasinoLand Wait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the personal ads.  Obscenities in names or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people are selective, all replies may not be 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the person placing the ad may no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respondent, just as in offline life.  Harass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is unacceptable.  This includes repeated insis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-mail or following a member from room to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annoy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r any other behaviors that violate CasinoL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 will result in disciplinary action.  This c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s of mail-sending privileges, restriction of Casi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temporary suspension, or cancellation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-mail is essential to answering an ad, your mailbox(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 for you to select the one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Ntroductions personal ad.  If you desir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ity, we recommend you get a second mailbox jus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dverti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troductions has many different advertising classific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may be: Men Seeking Women, Women Seeking 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r Players, and Pen Pals.  Some categories may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one room, while others may be availabl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s.  If you want your ad to appear under a 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listed in more than one room, you will have to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d in eac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S A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s can be posted without paying CasinoBucks. 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get fancy, it is possible to spend up to 9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s on your 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Headline is black text on a white backgroun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 free ad.  A Reverse Headline, which costs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Bucks, is white text on a black background and dra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attention to your ad.  For 650 CasinoBucks,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ful Graphic Symbols are offered to further enha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.  And for 75 CasinoBucks, you can include a "photo"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asinoLand perso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UBMIT 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INNtroductions screen, you'll find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d categories in that room.  To place an ad,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MIT box next to the category where you want to po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creen you will be taken to a "coupon"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most of the information in your personal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upon screen, you can enter a headline and a m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ad.  In addition, you can decide if you wan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lls (a graphic symbol, reverse headline, pers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, a photo of your ImagiNation face, and som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a physical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bout where you live). 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re optional.  Some of them will cost CasinoBuck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roke, don't despair--everyone has the ability to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dline with four lines of text and to fill out a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work with the buttons and fields on the co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Nothing you do on the coupon itself could caus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submit or abandon your ad, so feel free to tai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d as you see f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created an ad you want to post,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buttons at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tton on the right side of the screen reads DO PRO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, depending on whether you chose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profile.  If you checked the profile bo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pon, then clicking DO PROFILE takes you to another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d not check the profile box in the coup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SUBMIT will submit your ad, as is, to Imag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are satisfied, because once you have click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, your ad is on its way to press!  Anyti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on an ad or abandon an ad for the time being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IN MENU to leave the coupon screen and return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sonal a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lected to submit a personality profile,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you will see after the coupon screen is a survey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two sides with 32 descriptive adjectives on each 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ive here is for you to assess yourself on a sca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o four. One means "this word doesn't really apply".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"this word fits me well." After the ads are downloa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"match" your ad to others who have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possible ways to leave the profil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lete it and submit your coupon via SUBMIT,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le, but still submit the coupon via NO PRO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andon everything and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AND CHANGING YOUR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ew seconds after you have submitted it,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will appear in INNtroductions to be read by anyone! 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t satisfied once you see your ad in print wit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--it doesn't look quite as eye-catching as you in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you missed a typo.  Can you delete it so that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it anymore?  Unfortunately not.  When you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d in a real newspaper, once it appears in pr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re.  And anyone can dig up that back issue and loo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ad. Even though you can pull the ad from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, some people have already seen this one. So, be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hen you prepare your 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works much the same way as a real-life ad woul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ewspaper.  Anyone who has already seen the a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ee it in their old lists when they re-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s, since it is stored on their computer's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could still decide to reply to it.  So,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really all that useful and should only be reque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errors in your personal 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okay, if you can't delete the ad, can you resubmit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changes?  Sure!  However, a three-day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s imposed between postings.  There are good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aiting period even if it seems inconvenien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re were no waiting period, a popular personal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could "scroll over," and many ads would not be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ve waited three days and want to resubmit the a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or changes.  Will you have to retype the whole thing?  No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same persona that created the original a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one automatically will appear in the coup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profile when you come back to the sub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especially handy if you comple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profile since it will be saved along with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original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retype everything over again if you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persona and re-created it.  You will also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ype everything if you are using a different persona th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earlier. If two people on one account are both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troductions, they can each use a different persona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keep their ads separate when you wish to re-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So if you've posted an ad under one name, keep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will save you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ds, click on the READ box next to an ad categ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INNtroduc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ds are unlike the Bulletin Boards in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When you read the bulletin boards in the Clubhouse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is requested from ImagiNation and display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come back the next day and re-rea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you'll have to request it the previously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s again.  In the personals, you should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 ad once.  As soon as it is obtained, it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hard drive. Every time you go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 the software compares what is on your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 ImagiNation and downloads only the NEW ads.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hen you read an ad category for the first tim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spend a few minutes initializing. 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been there before, so every ad in the category is ne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'll have a very brief wait on subsequent ti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check for new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Ntroductions software can keep track of a maximum of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 per category.  After that, they start scrolling off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ubhouse bulleti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download process via READ,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to send you the personal ads in the categ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starting with the most current ad submit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rupt the download by clicking on the ENOUGH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ppears on the right edge of the screen.  But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using this button you are telling ImagiN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e to obtain some of the older ads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, these older ads will not be obtained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You will only obtain new ads that were po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vious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ownloaded the current ads and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ox, you will be presented with a display of a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much like a newspaper classified section.  The new 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ark grey and the ones you have already seen ar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.  You can still page back through the older ad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nd PREV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logged into INNtroductions with a persona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a personality profile in the past, you can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between that profile and everyone else in this categ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makes no claim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identifying who your best match is. 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your responses with everyone else's and ranks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y. Besides, there is no way to know how accu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were, or whether anyone else submitted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matching is meant strictly for fun it can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ngs about these people.  It's not easy to mat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0% of your responses with another member.  So, if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ber in the rankings that is 70% or more matched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know that person gave very similar answers to y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 least use this as a conversation star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the matchings, you can get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a person who placed an ad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d, which will bring you to a "look"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s a clipping of the advertisement, the member's ph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included), and a comparison of that member's pers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own (if you are using a persona that has submit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ty profile in the past).  If that person ha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file, you can examine it by clicking on the right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le or by clicking on "Click to view the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/she completed."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Land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troductions (TM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