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evaLand (TM):  THE SHADOW OF YSERBIU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dow of Yserbius is the most sophisticated onlin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role-playing game currently available. 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nd journey either alone or as a member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party.  Characters can be a member of eight 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guilds, as well as be male or female and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ony or chaos.  You see the game from a first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pective as you journey through the halls and ro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cano Yserbius that overlooks the tiny town of Twin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behind the game is revealed slowly as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s in power and as you access hidden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cano.  Yserbius is another place for players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que fun on The ImagiNation Network (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Mediev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lick on the volcano near the top of the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window will pop up with a choice of plac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o play Yserbius.  Click on one of these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transported to th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Gallery is where you create and selec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use to explore Yserbius.  If you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character, click on the left and right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through the portraits until you find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.  Then click on the PLAY button and you w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ly find yourself at the main screen for Yserbi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create a character, click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s to find an empty slot, or click on the DELE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portrait for the character you wish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screen.  Click on REPLAC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players may want to click on HELP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to get some important information abou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.  You can get information ab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s throughout the game by clicking on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egin the creation process,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haracter's name, epithet (the brave, the loy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, etc.), sex, race, guild and alignment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arrows to provide this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racter.  Descriptions of the charact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Appendic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creen is the attributes screen.  Th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, Defense, Agility and Initiative. 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based on your selection of guild and rac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have some points that you can assign to these attribute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see fit to increase one or more of them.  Dexte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 and Mana are also on this screen, but they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n you rise in experience.  You will ear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to assign to the four attributes later on in the g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descriptions of the attributes by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ames.  The next screen is the appearance screen.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emaker program in the Constant Companio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look of your Yserbi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ll screen is next.  You may have extra point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ssign to the available spells.  You can get 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pells by clicking on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nal screen in the creation process is the skills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ick up more skills throughout the game, but thi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ells you what skills you hav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.  Click on DONE to save the character and prep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ach Guild has a distinctive color that you can se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text of their messages and in their icon in the par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lors and Guilds are: brown (barbarian), o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night), green (ranger), red (thief), blue (cleric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le (wiz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AN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at least 601,000 bytes of free memory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sound and music.  The program will alert you if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enough memory.  If you have only the PC Speak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le to get only audio c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ING UP YOU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aracters are stored in the MYCHARS.DAT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in AUTOMAPS.DAT file.  It is recommended that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 of these two files after every gam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hree places you can go in Shadow of Yserbi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he Twinion Tavern, where you can chat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nd read &amp; post messages.  Second is the Guild H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can buy and sell items and spend the points you 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dvance levels.  Third is the Dungeon itself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o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Shadow of Yserbius, you will see a pictur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cano, the Tavern, and the Guild Hall.  Enter the volcan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vern or Guild Hall by clicking on its picture with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 If you click on the signpost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you will exit to the ImagiNation main Ma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ngeon is inside the volcano, and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ances.  The top entrance is open to everyone and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ff at the top of the dungeon; if you ever di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, you must re-enter the dungeon through the top entra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entrance takes you back to the location whe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as la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V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vern you will find other players with whom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and decide to form parties.  Party formation takes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Tavern you can chat with up to 10 players at a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click on the names of the players you wish to talk t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n the Tavern and the Guild Hall have their na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; players in the dungeon have grayed-ou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hat box is active, you can use the mouse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n the text to edit it.  You can also use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ght arrows to scroll through your message.  Press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D on the numeric keypad to go to the beginning or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.  Hold down the CONTROL [Ctrl] key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r right arrow to go back one word or forward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ckspace] or [Delete] to delete letters.  If you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pad, make sure the [Num Lock]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S button brings up the Yserbius Bulletin Boar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d and post messages to fellow adven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button is used to separate players into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by name, guild, race, etc.  You can then vie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groups by using the SHOW SOR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button allows you to customize your screen 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character, post a complaint, or leave Yserbiu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ImagiNation main Map o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CES button takes you back to the Yserbius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ILD 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ild Hall is where you allocate Attribute, Skil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 points.  It also contains a store where you can 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equipment for your character and sell items you fi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ngeon.  Many items found in the dungeon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in the store, but the shop owner is usually w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y items you want to sell.  Items that are shown in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annot be used by members of your Guild.  Use the 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purchase equipment and the SELL button to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adventure in the dungeon, you gain Experience Poi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cquire enough points, you go up an Experienc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gain Attribute, Skill and Spell Points to spe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aracter.  You can get descriptions of the Attribu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s and Spells by clicking on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creen in the Guild Hall shows how many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you need to rise to the next level.  Ris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Level take place only after you leave the dunge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the Guild Hall.  You will rise quickly in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early in the game and then more slowly later on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dea to know how many Experience Points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e to the next Experienc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Points are used to increase your charac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, Defense, Agility and Initiative.  (Your Dexte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, and Mana rise automatically when you go up a leve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ssign Attribute Points as you wish, but even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ach limits where points can no longer be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ertain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 Points are used to improve your character's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s.  New spells are acquired automatically as you ri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Level.  Each spell can be raised to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12.  Skill Points are used to improve your charac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s.  New skills are acquired automatically as you ri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Level.  You may also find entities in the dunge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ill teach you new skills.  Each skill can be rais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level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Be careful how you spend your Spell Points ear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 You may make a spell so powerful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a Points to cast it.  You should go into the dunge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pending a few Spell Points to see how much Mana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to cast your increased spel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pend most of your time exploring the dunge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vering the many secret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estored to full Health and Mana Points when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ungeon through the TOP entrance.  If you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dungeon entrance, you will return to the spot whe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as last saved (unless you died) but you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the dungeon for the first time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yourself.  You'll find clothing and equipmen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chest.  Using the left mouse button, click and dr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to the appropriate circles surrounding the o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on the right.  Don't worry - you can't put item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on't belong.  The lower left and right corner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for insignias, rings, amulets and medallions to get bonu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  The holding spot between the fee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items from fellow party members.  If this spo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d, no one can give yo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municate with any other player in your Medieva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ype the name of the player you wish to talk to,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spell the player's name correctly.  Type a colon (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name, then type your message.  To send the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  For example, you could type: "Mordred: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in the Dungeon Entrance waiting for yo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in a party, just type a message and everyo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rty will receive it.  If you follow a name with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s (::), the message will be sent to the addresse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in you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[F1] function key brings up the name of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you sent a message to.  You can back up through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by pressing the [Fl] key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M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ment screen in the upper left corner shows the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of the dungeon.  Under this view is the chat box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versations and physical descriptions of the dunge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You can scroll through dialogue by using the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buttons and pause it with the button that looks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iew your character's game characteristics, click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with the LEFT mouse button and then click on the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It is always a good idea to keep a watch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 and Mana Poin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spaces at the top right of the screen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s of your party; the leader's picture is at the le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view a member in your party by clicking on his or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with the left mouse button.  You cannot view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'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line figure under the party members shows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carrying and wearing.  Your character can carr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 and shield, wear a hat and body protection, and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mall items (wands, rings, amule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st in the left box under the outline figure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ndard Inventory Items.  You may wish to keep ite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ly use during play (extra weapons, magic items, etc.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st.  There are 10 spaces for Inventory Items.  To vie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inventory, click on the chest with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LOSE when you are done viewing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sh can in the center is used to discar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le bag in the right box is used to hold the 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you find.  There are 10 spaces for Quest Items. 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urple bag with the LEFT mouse button to bring up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  You can freely move items between the ch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le bag, and you can use items in either plac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.  Using and manipulating items is explained i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outline figure are four actio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The MAP button calls up an overhead map of the dunge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orm a party, view other players and o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llenge combats when the overhead map is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BOOK button calls up your known magic spell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next to the spell name indicates how much Mana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to cast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HAMMER button calls up your current skills. 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to the skill indicates it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INN button calls up game options. 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those in the tav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ravel through the dungeon alone, but i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udent to enter the dangerous caverns in a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 are formed and disbanded inside the dungeon.  To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lect the map icon at the bottom of the screen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ngs up the small overhead map of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ove into the same spot as the player you want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lect the PARTY button to the right of the map. 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names of all the players in you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lick on the name of the player you wish to joi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 you selected is now the leader of your party.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 enter your party by joining the same leader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y can include a maximum of FOUR players.  To le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y bring up the overhead map, click on the PARTY butt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lect the LEAVE PART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ALLOWED button in the PARTY window changes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ED and prevents other players from joining your 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DER AND PARTY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der controls the movement of the party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map (the one showing the overhead view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ngeon) appears, the leader's movement buttons are acti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ment buttons for other members of the part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.  The leader uses these buttons to move the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or backwards, to the left or right, and to turn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to the left or right.  All party members'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are updated as the leader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ment buttons are activated either by clicking on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use or by using the arrow keys (up, down, le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ovement), or the numeric keypad (7=turn left, 8=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, 9=turn right, 4=move left, 5=move back, and 6=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leader handles movement, other party memb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, use skills, cast spells, rearrange inventory item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COUN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arty enters a space containing monst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screen appears.  A picture of the lead mo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over the forward view of the dungeon.  The righ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shows your two battle formations. 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of the monsters you encounter appear in the top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, and your party's pictures appear in the bottom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Numbers under the pictures of the beings you en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how many are in each position.  Numbers und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's pictures indicate your current Health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a challenge combat (see below) with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 of players, you can get information about a charact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his/her picture with the LEFT mouse butt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counter monsters, clicking on a picture with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brings up a full-size picture o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arily, the party leader decides how the part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 in the encounter.  The FIGHT button (the cro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ord and axe) begins a fight.  The FLEE button (the bo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pictures) gives the whole party a ch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ombat.  The party leader selects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licking on it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arty initiates a fight or is forced into o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combat until one side or the other is defea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es.  A special form of combat between player par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hallenge Combat, is explained in more detail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d your opponents use the same battle formation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r opposing boxes that form the front row of each ba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on; the two boxes behind are the back row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on.  A party of four players can have all four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ront row; three in the front row and one in the bac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wo in the front and two in the back.  Monsters can occu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ix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ve to another position in your party form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clicking on an open space and then selecting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perform.  The move takes effect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ound of the encounter.  Players in the back row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susceptible to physical attacks.  This method of "hid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ck row is frequently used to protect vulne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of you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N option button turns into a purple bag during comb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in access to the items in your inventory by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ther bag with the LEFT mouse button.  To use an it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ntory during combat, click on it with the RIGH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LEFT-clicking on an item during combat will g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eapon you wield determines which enemies you can attac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hort-Range Weapons: These include swords, clubs, hamm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xes.  These weapons cannot be used by playe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row to attack back row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ong-Range Weapons: These include staffs, spea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berds.  These weapons can be used by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 and back rows to attack enemies in eithe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issile Weapons: These include slings and bows.  They sh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nes and arrows at the enemy.  They can be 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the front and back rows against enemi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spells can be cast by anyone at any time.  The na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ll determines if it affects an individual, a group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enemy.  Many weapons contain a limited number of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s.  The weapon will act like a normal weapon if you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your hand.  If it contains magic spells, it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up in the purple bag during battle, and you may RIGH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it to cast the spell.  Once the spells are used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apon behaves like a normal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 takes place in Rounds.  In a Round, you can perfor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  A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ttacking with a weap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asting a spe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ing an object in your inventory or purple ba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ctivating a ski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apon attack, magic spell or object usage takes pl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nd it is selected.  A skill becomes activ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but you cannot also attack with a weapon or spe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ound.  You can move to an empty combat posi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new position before making your comba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y leader has one other available action in a Rou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e.  If the flee attempt succeeds, the whole party e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emy and the comba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st a spell or activate a skill, click on the Boo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mer icon with the LEFT mouse button.  Then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 or skill with the LEFT mouse button to cast/activate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if you must target the spell/skill.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ite cross-hairs to the picture of the intended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ick the LEFT mouse button.  You will be alert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mpleted your action for th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ll party members have prepared their action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, the combat begins.  All actions by both sides ar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d by Initiative level, with the highest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/enemy going first and the rest going in desc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until all actions are completed.  The chat box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during th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onsters in the dungeon carry booty.  If you defe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sters, you will be shown what objects they had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se objects into your inventory if you hav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E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party encounters other players you can issu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 Challenge, which is an offer to do comba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ty.  To challenge another party, open the MAP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OTHERS, then select CHALLENGE, and then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 you want to fight.  Challenge combat lasts until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of one party die or one side flees.  Paying off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gers is a matter of honor among dungeon adventurer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game with the Challenge combat MUTED and must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tton to read ALLOWED before engaging in comba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lay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TH IN THE 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vitably, you will die at some time in the dunge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one, your character is automatically saved and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ed out of the dungeon to the main screen.  You do not 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points when you die.  You come back to life at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 and Mana when you enter the top dungeon entrance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use the lower dungeon entrance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e while in a party, you are not kicked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ngeon.  Instead, you remain with the party until they spli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you leave the party or you are revived.  A Resuscit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ves a dead character of the appropriate Guild, and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magic spell that resuscitates dea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ntory consists of the items you wear (weap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eld, etc.), your Inventory Items, and your Quest Ite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a maximum of 6 worn items and 20 item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st and purple bag.  To learn the name of an object,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t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inventory is full when you find another item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, you must discard an item being worn by you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from your inventory before you can take the new obje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ive items to other members of your party by dra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to the players picture, or discard them by plac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rash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temporary Holding spot between your charac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t.  When another player gives you an item, it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x.  You can then move it into the chest or o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You cannot receive another item until you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bject out of the Holding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onsters carry booty or guard treasure.  If you def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sters carrying booty, you will see what items they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ind after the combat ends.  Booty appears in fiv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your normal Inventory Items.  You can drag booty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your inventory or bag, or give them to other play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eed to discard items in your inventory before t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y.  When you CLOSE the inventory screen, any excess boo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: THE RACES ON TWI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ght intelligent races coexist on the island of Twin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ace has slightly different beginning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s are first cousins to orcs.  Humans have average at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fense strengths, and they initially have less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han most other races.  Humans are arguably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ive people on Twinion, and they can be found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rms, running shops, and venturing deep inside the dunge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umans prefer a solitary existence, but most are so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joy mixing with all other races and Guilds.  Huma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by which other races evaluate their abilitie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cs are first cousins of humans.  Orcs, being slightly t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avier boned, are stronger than their human cousi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dure more punishment in combat.  While they have age-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with the workings of magic, their bulkiness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m sitting ducks when attacked by offensive mag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d slurs against them have made most orcs tacitu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y of other peoples - except gremlins, to whom they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able aff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es are first cousins of trolls.  They tend to be t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, and therefore are less robust in physical combat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dept at magic and know well how to defend against ma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s.  Their love of nature and the outdoors make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 Rangers, and they usually prefer bows to heavy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.  Though they tend to prefer their own kind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all other races.  The legends about the mu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like between dwarfs and elves are somewhat over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ls are first cousins of elves, and there is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thing between these cousins.  Trolls are as tall as el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y are hardier and prefer hand weapons to bow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s proficient in magic as elves, but they are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at it than most humans.  Where elves pref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doors, trolls prefer the darkness of caves.  Man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Twinion dungeon.  Many unkind jok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bout troll intelligence, and trolls bear such impu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or with remarkable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ar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arfs are first cousins of gnomes.  Though shor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s, they are much, much stronger and they make excel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s.  They prefer heavy hammers and delight in sm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enemies flat.  Except as Wizards, for which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owned, most dwarfs have only average magic ability,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orcs, their stockiness makes them more ready targe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attacks.  Most dwarfs in Twinion have given up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ary metalworking to settle in as soldi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nturers.  Their gruff sense of humor is usually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, appreciated by the varied citizens of Tw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omes are first cousins of dwarfs.  They are small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usins, but they brag that they are still head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lflings.  They are not quite as robust as dwarf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stronger than humans.  Gnomes are perhaps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ous of the peoples on Twinion, and many have gained grea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ute as Clerics and Wizards.  Gnomes are considered some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igmatic by many, perhaps because they use so many an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omish adages and poetic references in their speech.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de makes them seem aloof, but they have repeatedly pro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oyalty in times of d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lings are first cousins of gremlins.  Their dimin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has put them at a distinct disadvantage among the lar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er races on Twinion.  What they lack in streng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y more than make up for in cunning, and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st notorious Thieves in Twinion history were halfling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an excellent sense of humor and are as ready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of themselves as they are of anyone else.  Most half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 very well, and their ability to spin interesting ya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ade them very popular among parties venturing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acing dunge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ml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mlins are first cousins of halflings.  As the smallest 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winion, they at first appear to be natural victi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ies, but bullies soon learn the sting of gremlin magi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m alone.  Gremlins are often found in the comp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cs; indeed, gremlin magic and orc arms make for a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ing unit.  A certain amount of coaxing may ca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mlin to talk about his people, but they are, as a ru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ght-lipped about themselves.  They are without doub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ecretive of the peoples on Tw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I: THE GUI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ild indicates the career your character will foll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  Each Guild offers different initial skil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barian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barians are known for their great strength and com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ies.  Their ability to absorb damage makes them i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ont-line duty in combat.  They are experts with cl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xes, and they prefer light armor and shields that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 their cutting motions.  Having favored athl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ing over academics, they are slow to learn magi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y are single-minded in their pursuit of enem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are sometimes known to lapse into berserker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which they inflict extreme physical damage on an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disregarding injury they sus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ight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ights are well-rounded fighters and fair magic cas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not as strong as barbarians, they have the staying powe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ld a front line position in combat.  Knigh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efficient with swords, and their overall str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ll- proportioned physiques allow them to use all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mor.  Their command of military tactics make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 leaders, and they often direct orders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rades while whacking away at an enemy.  Their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 minor wounds during combat is of immense benef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nowned knights, just by appearing on the battle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known to intimidate their enemies into turning 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e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r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rs, while renowned for their archery, can wiel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essive array of weapons.  While their years of surviva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derness have given them the stamina to withstand h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-hand combat, they much prefer to stay in the back r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their bows, and they wear lighter armor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e their firepower.  They have an excellent comm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ic, ranking just behind clerics and wizards in pow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utdoors training has taught them to read tracks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the presence of lurking beasts and ambusher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ed ranger can weave in and out of battle easily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deliver a telling blow to an enemy who thinks him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out of harm's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ef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eves have earned a reputation for treachery and dec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town folk, and, indeed, their abilities to adeptly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s and pockets makes them dubious social compan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se same skills, along with their uncanny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ct traps and secret doors, make thieves invalu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ies in the treacherous corridors of the dungeon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best of physical fighters, and the light armo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 cannot absorb much damage.  To offse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s, thieves usually learn many defense spells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They rise quickly in abilities, but then taper off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levels.  To offset the negative image of thieves,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ld has encouraged its members to acquire the fine a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rd, fully knowing that music weaves its own magic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lling the enemy and distracting them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ric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rics are well-beloved magic casters, generally us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s and skills to cure the sick and weak.  Whil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ature defensive in their use of magic, the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ocious combatants when aroused, and can wield their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effectively.  A favored few are instructed in the m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s, and learn to manipulate exotic weapons of far land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iously.  The sanctity of their profession offer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 advantages in combat.  Their luminous nature hand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lects low-order magic, and their pious meditation allow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fall into a light reverie in the midst of comb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ain Man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zard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zards are the masters of magic in all its form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grasp the essence of all types of spells and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 proficient in casting them.  However, since they nur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ce before physicality, they prove rather p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s.  Still a wizard is not welcomed into the Guil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or she exhibits above average compete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staff and the endurance to withstand conside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abuse.  The concentration acquired by learn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stand punishment allows a wizard to channel man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ly when casting and to fall into a deep tranc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 so as to restore lost Mana.  Many of the secre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ngeon have been revealed to wizards who studied the arc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e of the runes, which were used by ancient peoples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II: AL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s represent basic philosophies of life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 can affect your association with fellow play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occasional implications on items you can acquire and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m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follow the way of Harmony believe in the basic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bility of the universe.  They view the deiti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evolent and wise and all peoples as honest and virtuo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recognize the role of evil in life and are dedi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it - or at least to minimizing its effec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s' lives.  Those who are one with Harmony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tentious and very generous by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follow the way of Chaos believe the univer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inchoate and incapable of being understood by m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s.  They view the deities as aloof and indiffer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people as self-centered and ungovernable.  They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ose who believe that good will inevitably triump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sighted, and while they do not intentionally act ev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ccustomed to evil happening to them.  Those who 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ode of Chaos are usually independent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V: MAGIC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spells fall into three categories.  Attack spells (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d) damage the enemy.  Some attack spells affec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, some affect a group of enemies, and some affec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emies.  Defense spells (shown in green) offer protectio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ttack.  Some defense spells protect one charac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tect your whole party.  Modifier spells (show in b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one character in you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s cost Mana to cast.  Over time, your spells will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ingly more powerful and will cost more Mana to ca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warned if you do not have enough Mana to ca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.  If you have no Mana, you cannot cast any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pells cast on monsters and rogues that modify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ut debilitating states on them will last throug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.  These same spells when cast on other play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e Combat have set durations; when the duration e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ll's effec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ice that, while modifier spells hav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s at higher levels, defense spells have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s at higher levels.  The defense spells kn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s of Twinion at this point in time are far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an other spells know to the outsid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fire is used against one enemy magic caster.  The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ause the enemy's next attack spell to be redu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ness or to rebound on the caster.  As the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in level, it becomes more likely to ca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fire.  Backfire is an expensive spell to cast, but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ely reduce damage from magic.  Make sure that the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uses magic, or the spell will be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 is used against one enemy.  It creates a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sion that causes extensive damage to the target.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 increases in level, it causes more damage.  Blast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ive spell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emporarily changes the allegiance of the enem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ide and causes them to attack their former allies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ll increases in level, it controls more enemi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ime.  At levels 1 to 6, it affects one enemy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7 to 11, it affects one group of enemies.  At level 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ffects all the enemy.  Control is an expensive spe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, especially at its highest level, but it can gi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heal yourself while the enemy fight among themsel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e is used against one group of enemies.  It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s the enemies' physical combat capabiliti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 they cause.  It does not affect enemies casting magi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pell increases in level, it makes the enemy even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for a longer time.  Curse is moderately expens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, but it can turn even the most powerful enemi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k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th D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th Darts attack all enemies.  A barrage of barbed miss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massive damage to all opponents.  As the spell incr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vel, it causes more damage.  Death Darts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sip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sipate attacks one group of ghosts or undead.  It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to the dead enemies and is particularly useful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undead that are difficult to hit with weapons.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 increases in level, it causes more damage, and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evel 5, it prevents undead from paralyzing party memb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sipate is in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ball attacks one group of enemies.  A ball of fire bou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and forth among the enemy, causing great damage.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 increases in level, it causes much more dam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ball is very 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il attacks all enemies.  A cloud appears above the enem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lters them with large hailstones, causing limited dam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pell increases in level, it causes moderately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.  Hail is one of the least expensive spells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it causes is mo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ning attacks a single enemy.  A flash of light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kes the enemy, doing moderate damage.  As the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in level, it does moderately more damage.  Light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expensive to cast, but the damage it causes is mo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trify temporarily turns one enemy to stone for a short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petrified, the enemy is unable to attack.  As the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s in level, it petrifies enemies for a longer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rify is inexpensive to ca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son Cl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son Cloud attacks one group of enemies.  A venomous clo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s the group and does limited damage when i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sons them.  The poison continues to reduces the enemi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 until it is removed.  As the spell increases in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uses more damage.  Poison Cloud is moderately exp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m 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m Wind attacks one group of enemies.  Violent wind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 damage to the enemy.  As the spell increas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it causes more damage.  Storm Wind is inexpens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, but the damage it causes is mo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a defends all members of your party.  A glowing sp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ases your party, temporarily absorbing damage from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s and improving your Agility.  As the spell increas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, it absorbs more damage.  Aura is inexpensive to c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 Field defends all members of your party. 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rounds your party and absorbs damage from physical attac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spell increases in level, it absorbs more dam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 Field is moderately 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eld defends one member of your party.  The magic sh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front of the party member and absorbs some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hysical attacks.  As the spell increases in level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rbs more damage.  Shield is in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Shr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Shroud defends all members of your party.  A shrou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e light forms around your party and absorbs physical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host and undead attacks.  As the spell increas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it absorbs more damage for a longer time and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ad from inflicting such physically draining effec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son and paralysis.  Light Shroud is inexpensive to c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ss affects one member of your party.  The bened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orarily increases the party member's effectiveness i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.  As the spell increases in level, it increasi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s the member's Attributes for a longer time.  Bl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ly 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 affects one member of your party.  It remov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bilitating effects as poison, paralysis, and petrific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pell gains in level, the chance of re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ilitating states increases in likelihood.  C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 affects one member of your party.  It restores Heal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y member.  As the spell increases in level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more Health.  At low levels, the spell is inexp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st, but it becomes moderately more expensive at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 restores Health to all members of your party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s effective as the Heal spell, but it can be ver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combat when all party members are weak.  Refresh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ive spell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 affects one member of your party.  It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s the member's resistance to enemy magic by re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and increasing Agility.  As the spell increas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it lasts longer, decreasing more damage from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s and making the member more capable of resis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.  Resist is moderately 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ort allows your party a chance to leave the dungeo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ast only when your party is not in combat.  Tel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pensive to cast at lower levels, but become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nsive at higher levels.  If you teleport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ngeon, you can re-enter the dungeon at the point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IF you use the LOWER dunge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sci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scitate affects one member of your party.  It resto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 party member to life with reduced Health and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.  As the spell increases in level, it restore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 and Mana to the revived party member.  Resuscit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expensive spell to ca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Se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Seeing affects one member of your party.  It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to detect items of interest in the dungeon,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 the small overhead map.  The spell lasts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 moves.  As the spell increases in level, the radi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expands in all directions.  True See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V: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uild has four unique skills associated with i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 these Guild skills automatically as you ri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Level.  You will also learn one skill from the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Guilds, and if you are lucky, you may acquir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s in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barian Guild skills are shown in brown.  Knight G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s are shown in yellow.  Ranger Guild skills ar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.  Thief Guild skills are shown in red.  Cleric G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s are shown in blue.  Wizard Guild skills ar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s either work automatically or must be used.  Skill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utomatically - such as weapon skills - are show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er tint of the Guild color.  These skills take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once they are acquired.  Some of these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lls are effective only when you are the leader of a par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take effect only if you are using an appropriate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s that must be used are shown in a lighter ti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ld color.  You must actively select such a skill to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.  During combat, it takes one Round to select a sk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BARIAN GUIL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hle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hletics are a basic part of the Barbarian Guild's tr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nclude proficiency in boxing, wrestling, and gymnastic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improve Agility and Initiative.  This skill i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kes effect as soon as it is l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/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bs/Axes are the weapons of choice for the Barbarian Guil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son with this skill has increased Strength and doe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when wielding a club or axe.  This skill i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kes effect when you are armed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 during com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se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serker is a form of madness that is encourag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barian Guild.  A fighter becomes increasingly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ructive in physical combat when this madness is invok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is a tradeoff, for the berserker i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ed about defending his/her person and takes more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hysical attacks.  This skill must be selected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ly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it is the ability to deter enemies from fleein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.  As a barbarian becomes a better warrior, he/she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chance of preventing the enemy from escaping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ll must be selected and can only be used during com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IGHT GUIL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dership is one of the basic requirements for a knigh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eading a party, a knight can give combat ord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/her allies and make them attack more efficientl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the Strength, Defense and Initiative of all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.  This skill must be selected and affects all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in combat when the leader uses this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cing is taught to all knights because the swor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weapon of the Guild.  A person with this skill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Strength and does more damage when brandish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de weapon.  This skill is automatic and takes effec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rmed with the appropriate weapon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ing is the ability to heal minor wounds by using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nd herbs that are at hand during combat.  It resto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amount of Health to one party member.  This skill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, and the target of the healing must be select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only when a party is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im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imidate is the fame acquired by a knight for his/he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s of chivalry.  The fame of a knight is kn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imidate all opponents, causing them to attack more slo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flee more readily.  This skill must be selected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only during com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R GUIL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ery is taught to all rangers because the b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weapon of the Guild.  A person with this skill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d Strength and does more damage when using a b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kill is automatic and takes effect when you are a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ppropriate weapon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ina is demanded by the Ranger Guild for all its me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life in the wilderness can be so fatiguing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uces the amount of damage taken during physical comb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kill is automatic and takes effect as soon a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iv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iveness is the ability to weave in and out of combat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attack all the enemy, wherever they are in a ba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This skill allows a person to attack the enem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row, and it increases the person's Strength and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such attacks.  This skill must be select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ly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racks is the ability to detect the presence of pot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s in the dungeon by studying their spoor. 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cient a person is with this skill, the further aw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s can be detected.  This skill must be selected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outside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EF GUIL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d is the ability to sing enchanting songs in the mid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.  The strange music often throws one group of enem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confusion, making them slower to attack and more w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lee.  This skill must be selected and can be us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is the ability to find traps before they go off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secret doors.  As a person grows more profici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kill, he or she is more likely to spot such trap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  This skill must be selected, and it is us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of com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ick is the ability to open stubborn locks.  As a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s more proficient in this skill, he or she become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at opening locked doors.  This skill must be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used only outside of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p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pocket is the ability to steal an item from an op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n the thick of battle.  As a person grow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cient in this skill, he or she is more likely to tak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This skill must be selected and can be used onl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RIC GUIL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al 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al Arts are a basic part of the Cleric Guild's tr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lude proficiency with exotic weapons from far land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with this skill has improved Strength and doe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when using a katana or nunchuka.  This ski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and takes effect when you are arm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weapon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lect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lect Magic is the ability to turn away incoming at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s.  It reduces damage from magic attacks and increa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's Agility.  At levels 1 to 6, it affects one me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arty.  At levels 7 to 12, it affects your entire par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kill must be selected and can be used onl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 is the skill of healing taught to all cleric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debilitating states - poison, paralysis, and th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rom a party member either during or after comba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 must be selected, and the target of the healing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ie is the ability to momentarily withdraw into oneself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draw in Mana from the surroundings.  The amount of Ma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ored is limited, but it can be a lifesaver during batt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kill lowers the person's Initiative for the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bat.  This skill must be selected and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uring com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ZARD GUIL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e Reading is the ability to translate the ancient my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found in the dungeon.  As a person grow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cient in this skill, he or she can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more runes.  This skill must be selected, an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ly outside of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ff is weapon skill taught to all wizards because staff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erred weapon of the Guild.  A person with this s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ncreased Strength and does more damage when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ff.  This skill is automatic and takes effect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ed with the appropriate weapon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is the ability to focus one's use of Mana in com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magic attacks more powerful against one enemy.  It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the amount of damage done and reduces the a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emy to resist a spell.  The skill must be sel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only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T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Trance is the ability to fall into a reveri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t of battle so as to draw in Mana from the surrounding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Mana restored is rather limited.  The skill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lected and can be used only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VI: A SHORT HISTORY OF TWI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uries ago, Twinion was a thriving and prosperou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ruled by the human Galabryan dynasty.  The Galabr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s welcomed all races and Guilds to the island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lived in peace under the benevolent prot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eat and ancient wizard, Arnakkian Slowfoot, was lu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labryan kings to the island.  In exchange for his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to benefit the royal line, Arnakkian was offered a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le near the sea.  At first, all was well and Twi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urished and gained world re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evils began.  Strange, misshapen beasts were sp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island and it became dangerous to wander out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after nightfall.  Arnakkian began recruiting hi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ops from among the distant Snow Elves and soon had an e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ace guard who frequently clashed with the king's soldi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od king Leowyn Galabryan was assassinated and his wea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ded son Theowayen became king.  The wizard Arnakkian soo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ed complete control over the profligate Theoway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me the real ruler of the island in all bu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ion might have disappeared from the annals of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cruel reign of Theowayen and Arnakkian, but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ened.  No one knows quite what happened that fat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, but the legend says that Arnakkian's eldritch mag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the volcano eruption that almost engulfed Twin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va.  The wizard's relentless search for immortality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id, led him to test the preternatural pow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ight of the catastrophe, Arnakkian threw a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st, inviting all the most important citizens of the is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s castle.  He enchanted his guests with intriguing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the wizard had a passion for such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es) and with magic feats.  His boast was that he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ated Time itself and was about to become immor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ne knows quite what happened that night because no g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report what happened.  It is rumor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nakkian had trapped an Elemental and tried to forc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y his will.  Somehow the Elemental broke free and unlea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tains of hot magma, burying Arnakkian's palac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lmost destroying the rest of Tw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cano Yserbius remains active to the present,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ntless furies (most of them subterranean, thankfully)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iling waters around Twinion almost unnavig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and is all but cut off from the mainland.  The resi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manage to eke out a living on the island, but lif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ion might have sunk into oblivion had it not be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of the Galabryan kings, Cleowyn the Cruel.  Cleowyn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s of restoring the island to its glory and se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ing the secrets of the great volcano.  He recru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arth-wise" Dwarfs to mine the riches of gold, silv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ls in the volcano, and he had them carve out a pal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self in the top section of the volcano.  As his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es grew, so too did Cleowyn's paranoia and cruelty. 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usted all peoples and filled his palace with pitfal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to catch any intruders.  He tortured people relentl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he tried to worm out the last bits of information he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about Arnakk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night, Cleowyn's wail of despair was heard acro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and, and the people rushed to the palace to see what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.  It was empty.  The king, his court, his guard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arf miners, and his prisoners were all gone.  Some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owyn had managed to open a passage to the buried remai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nakkian's castle and had unleashed the dead spiri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zard or perhaps even the Element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mors of the vast riches accumulated by Cleowy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ane magics of Arnakkian lure the natives of Twinion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uck in unraveling the secrets of the volcano.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rom the quest alive.  Most die in the convoluted ma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olcano and some . . . well, the islanders say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naged to survive the rigors of the volcano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seen again.  Where these few wind up nobody kn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iNation Network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evaLand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dow of Yserbius (TM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